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5208158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4734878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5353388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892580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0351735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373578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3237366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438901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213211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6996397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269986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3717531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4736520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479889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0021998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070603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4443859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8763417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480481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4505750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584780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083125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156596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524258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4438517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4941371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470327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449700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0133127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79512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8152986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537777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794036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548908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0788917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614342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646370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5280406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9431827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3910043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6139867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81642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9553876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355116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9658717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683009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